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RAVIOLI OF SMASHED BROAD BEANS, MINT AND RICOTTA (recipe from Jamie Oliver, The Naked Che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649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a machin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aucepa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and medium sized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g podded broad bea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mall handful of chives,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beet, chopp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olive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g ricotta chees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andful of grated Parmesan, or to tast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ice of lemo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ground black pep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5 g basic pasta recipe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tra chopped chives, olive oil and Parmesan cheese to serve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he broad beans are very small and soft, you can use them whole.  Smash or finely chop half the beans and leave the other half who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all the beans into a bowl with the chopped chives, silverbeet, olive oil and ricot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ly fork this through, adding the Parmesan, lemon juice and seasoning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ff the ravioli with the filling and cook them in gently boiling salted water for around 3-4 minutes until tender.  Drain careful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 drizzled with a little extra olive oil, some chopped chives and some freshly grated Parmesan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31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0-09-28T09:38:00Z</dcterms:modified>
  <cp:revision>7</cp:revision>
  <dc:subject/>
  <dc:title/>
</cp:coreProperties>
</file>